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астрономии 10 класс  2018-2019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ремя выполнения – 100 мин             Максимальное количество баллов - 48</w:t>
      </w:r>
    </w:p>
    <w:p>
      <w:pPr>
        <w:pStyle w:val="Normal"/>
        <w:shd w:fill="FFFFFF" w:val="clear"/>
        <w:spacing w:lineRule="exact" w:line="322" w:before="106" w:after="200"/>
        <w:ind w:left="38"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Задание 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Названия многих астрономических явлений и понятий уходят своими корня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 античность, являясь производными слов греческого или латинского языков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опоставьте термин и его перевод:</w:t>
      </w:r>
    </w:p>
    <w:tbl>
      <w:tblPr>
        <w:tblW w:w="85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космос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ни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коме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обный звезд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астерои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олосатый/космат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еридиан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  <w:tab w:val="left" w:pos="2962" w:leader="none"/>
              </w:tabs>
              <w:spacing w:lineRule="exact" w:line="322" w:before="0" w:after="0"/>
              <w:ind w:right="3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дра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плане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закон звёзд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астроном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луденн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мете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ебесны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дратур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ир</w:t>
            </w:r>
          </w:p>
        </w:tc>
      </w:tr>
    </w:tbl>
    <w:p>
      <w:pPr>
        <w:pStyle w:val="Normal"/>
        <w:shd w:fill="FFFFFF" w:val="clear"/>
        <w:spacing w:lineRule="exact" w:line="322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 полнолуние видна близ восточного горизонта. В какое время суток это может происходить?</w:t>
      </w:r>
    </w:p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3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до звезды 20 световых лет. Сколько времени будет лететь до неё космический аппарат, движущийся со скоростью 1/100 скорости света? Приведите решение и вычисления (можно пользоваться калькулятором). Ответ выразите в годах.</w:t>
      </w:r>
    </w:p>
    <w:p>
      <w:pPr>
        <w:pStyle w:val="Normal"/>
        <w:shd w:fill="FFFFFF" w:val="clear"/>
        <w:spacing w:lineRule="exact" w:line="322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left="38"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4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начинающий фантаст в своём рассказе описывает строительство в Солнечной системе прямой монорельсовой дороги от Земли до Урана (он не знал, наверное, что это невозможно) из специально обработанного лунного грунта. Вычислите, какой слой грунта надо снять с поверхности Луны для изготовления рельса, длины которого хватит, чтобы по прямой соединить орбиты Земли и Урана. Считать, что рельс имеет в сечении вид прямоугольника 5x10 см, орбита Урана круговая, а плотность рельса равна плотности лунного грунта. Диаметр Луны 3480 км, радиус орбиты Урана 19,2 а.е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5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5"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XIX в. некоторые ученые полагали, что источником энергии Солнца являются реакции горения, в частности, горения угля. Приняв, что теплота сгорания угля q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Дж/кг, масса Солнца М = 2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кг, а светимость L = 4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6 </w:t>
      </w:r>
      <w:r>
        <w:rPr>
          <w:rFonts w:cs="Times New Roman" w:ascii="Times New Roman" w:hAnsi="Times New Roman"/>
          <w:sz w:val="24"/>
          <w:szCs w:val="24"/>
        </w:rPr>
        <w:t>Bт, приведите веские доказательства неправильности этой гипотезы.</w:t>
      </w:r>
    </w:p>
    <w:p>
      <w:pPr>
        <w:pStyle w:val="Normal"/>
        <w:shd w:fill="FFFFFF" w:val="clear"/>
        <w:spacing w:lineRule="exact" w:line="322" w:before="0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Задание 6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рбите сейчас находится около 700,000 частичек космического мусора крупнее 1 см. Оценить среднее расстояние между двумя частичками, считая, что они равномерно распределены в области с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тоянием от поверхности земли от 200 до 36,000 километров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1:08:00Z</dcterms:created>
  <dc:creator>Admin</dc:creator>
  <dc:description/>
  <cp:keywords/>
  <dc:language>en-US</dc:language>
  <cp:lastModifiedBy>admin</cp:lastModifiedBy>
  <dcterms:modified xsi:type="dcterms:W3CDTF">2018-10-18T14:24:00Z</dcterms:modified>
  <cp:revision>6</cp:revision>
  <dc:subject/>
  <dc:title/>
</cp:coreProperties>
</file>